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1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SimSun;宋体" w:cs="Arial" w:ascii="Arial" w:hAnsi="Arial"/>
          <w:sz w:val="22"/>
          <w:szCs w:val="22"/>
          <w:lang w:val="ru-RU" w:eastAsia="en-US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Вознесенська, 52-Д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 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розглянувши заяву гр. Городнюк О.О. від 15.09.2025                         № 1462/3.13.2-25,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Городнюк Олександр Олександрович                            на проведення експертної грошової оцінки земельної ділянки  несільськогосподарського призначення площею  0,2970 га,  цільове призначення землі  11.02 – для  розміщення та експлуатації основних, підсобних і допоміжних будівель та споруд підприємств переробної, машинобудівної та іншої промисловості по вул. Вознесенська, 52-Д,                              м. Первомайськ, Миколаївська область (кадастровий номер земельної ділянки: 4810400000:03:011:003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фізичній особі Городнюк Олександр Олександрович, який  є власником нерухомого майна (склад непродовольчих товарів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у сумі 7 365 грн 00 коп. (сім тисяч триста шістдесят п’ять грн)  00 коп., що становить 0,4  відсотка  від нормативної  грошової оцінки земельної ділянки, яка станом на 22.09.2025 становить  1 841 223,62  грн (один мільйон вісімсот сорок одна тисяча двісті двадцять три  грн) 62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Фізичній особі Городнюк Олександр Олександрович: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Сплатити авансовий внесок у сумі 7 365 грн 00 коп. (сім тисяч триста шістдесят п’ять грн)  00 коп., що становить 0,4  відсотка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передити  фізичну особу Городнюк Олександр Олександр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фізичною особою Городнюк Олександр Олександрович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7 365 грн 00 грн, що становить 0,4  відсотка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Вознесенська, 52-Д, м. Первомайськ,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10-31T10:03:00Z</cp:lastPrinted>
  <dcterms:modified xsi:type="dcterms:W3CDTF">2025-11-05T12:07:00Z</dcterms:modified>
  <cp:revision>846</cp:revision>
  <dc:subject/>
  <dc:title/>
</cp:coreProperties>
</file>